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44" w:hanging="144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Anexa nr. XII/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EMNIZAŢII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ului din conducerea cultelor recunoscute şi a unităţilor centrale de cult, asimilat celui încadrat pe funcţii de demnitate publică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82"/>
        <w:gridCol w:w="2520"/>
        <w:gridCol w:w="252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maxim de postur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Coeficienti de ierarhiz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riarhul Bisericii Ortodoxe Române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iepiscop major, mitropolit Biserica Ortodoxă Română şi Biserica Romano-Catolic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iepiscop, şef de cult (mitropolit, episcop, muftiu, şef rabin, preşedinte uniune, preşedinte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scop, episcop-vicar patriarch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scop-vicar, episcop coajutor, episcop auxiliar, arhiereu-vica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5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1:09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viorica.lungu</cp:lastModifiedBy>
  <cp:lastPrinted>2009-07-14T16:01:00Z</cp:lastPrinted>
  <dcterms:modified xsi:type="dcterms:W3CDTF">2009-08-14T11:10:00Z</dcterms:modified>
  <cp:revision>3</cp:revision>
  <dc:subject/>
  <dc:title>Proiect lege</dc:title>
</cp:coreProperties>
</file>