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nexa nr. VIII</w:t>
      </w:r>
    </w:p>
    <w:p>
      <w:pPr>
        <w:pStyle w:val="Normal"/>
        <w:autoSpaceDE w:val="false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Salarizarea membrilor plenului şi personalului Oficiului Naţional de Prevenire şi Combatere a Spălării Banilor</w:t>
      </w:r>
    </w:p>
    <w:p>
      <w:pPr>
        <w:pStyle w:val="Normal"/>
        <w:autoSpaceDE w:val="false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1170"/>
        <w:gridCol w:w="3600"/>
        <w:gridCol w:w="259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Funcţ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Nivelul studii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Reglementarea legală în funcţie de care se face salarizare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Vechime în specialitat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reşedi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Membru al plen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en-US"/>
              </w:rPr>
              <w:t>10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nsilier/ Director 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8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Dire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8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Şef servic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8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Şef comparti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8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nalist financiar gradul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8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nalist financiar gradul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nalist financiar gradul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en-US"/>
              </w:rPr>
              <w:t>4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nalist financiar gradul 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1 pct. 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 ani în funcţii economice sau jurid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Asistent analist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treapta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2 pct. 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 ani în funcţii auxiliare juridice, economice sau administrativ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Asistent analist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treapta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Coeficientul de ierarhizare prevăzut în prezenta lege anexa nr. VI. 2 pct. 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 ani în funcţii auxiliare juridice, economice sau administrative</w:t>
            </w:r>
          </w:p>
        </w:tc>
      </w:tr>
    </w:tbl>
    <w:p>
      <w:pPr>
        <w:pStyle w:val="Normal"/>
        <w:autoSpaceDE w:val="false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 xml:space="preserve">    </w:t>
      </w:r>
      <w:r>
        <w:rPr>
          <w:iCs/>
          <w:sz w:val="22"/>
          <w:szCs w:val="22"/>
          <w:lang w:val="en-US"/>
        </w:rPr>
        <w:t>NOTĂ: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 xml:space="preserve">   </w:t>
      </w:r>
      <w:r>
        <w:rPr>
          <w:iCs/>
          <w:sz w:val="22"/>
          <w:szCs w:val="22"/>
          <w:lang w:val="en-US"/>
        </w:rPr>
        <w:t>1. Pentru activitatea informatică se pot angaja în funcţia de analist financiar absolvenţi ai instituţiilor de învăţământ superior de profil informatic.</w:t>
      </w:r>
    </w:p>
    <w:p>
      <w:pPr>
        <w:pStyle w:val="BodyText3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2.</w:t>
      </w:r>
      <w:r>
        <w:rPr>
          <w:b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Persoanele care, potrivit legii, gestionează informaţii clasificate, beneficiază de un </w:t>
      </w:r>
      <w:r>
        <w:rPr>
          <w:color w:val="FF0000"/>
          <w:sz w:val="22"/>
          <w:szCs w:val="22"/>
          <w:lang w:val="fr-FR"/>
        </w:rPr>
        <w:t>spor de până la 15% acordat pentru gestionarea datelor şi informaţiilor clasificate</w:t>
      </w:r>
      <w:r>
        <w:rPr>
          <w:sz w:val="22"/>
          <w:szCs w:val="22"/>
          <w:lang w:val="fr-FR"/>
        </w:rPr>
        <w:t xml:space="preserve">. </w:t>
      </w:r>
      <w:r>
        <w:rPr>
          <w:sz w:val="22"/>
          <w:szCs w:val="22"/>
        </w:rPr>
        <w:t xml:space="preserve">Locurile de muncă, categoriile de personal şi mărimea concretă a sporului va fi stabilit de membri plenului în funcţie de certificatul/avizul de securitate deţinut, obţinut potrivit legii.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17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viorica.lungu</cp:lastModifiedBy>
  <cp:lastPrinted>2009-08-24T09:27:00Z</cp:lastPrinted>
  <dcterms:modified xsi:type="dcterms:W3CDTF">2009-08-24T07:03:00Z</dcterms:modified>
  <cp:revision>18</cp:revision>
  <dc:subject/>
  <dc:title>Proiect lege</dc:title>
</cp:coreProperties>
</file>