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a nr. X</w:t>
      </w:r>
    </w:p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3"/>
        <w:jc w:val="left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BodyText3"/>
        <w:jc w:val="left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alariile de bază ale personalului din cadrul Consiliului Concurenţei</w:t>
      </w:r>
    </w:p>
    <w:p>
      <w:pPr>
        <w:pStyle w:val="BodyText3"/>
        <w:jc w:val="right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30"/>
        <w:gridCol w:w="1045"/>
        <w:gridCol w:w="440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 crt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 studii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alarii de bază asimilate cu indemnizaţiile magistraţilor şi a personalului de specialitate juridică asimilat acestora</w:t>
            </w:r>
          </w:p>
          <w:p>
            <w:pPr>
              <w:pStyle w:val="BodyText3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2"/>
                <w:szCs w:val="22"/>
                <w:lang w:val="fr-FR"/>
              </w:rPr>
              <w:t>Secretar genera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 pct.4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 general adjunc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 pct.6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rect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 pct.7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rector adjunc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 pct.8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f servici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 pct.9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pector de concurenţă superi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pct.11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pector de concurenţă principa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pct.17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pector de concurenţă asist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pct.22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pector de concurenţă debuta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exa nr. VI/1 pct.28</w:t>
            </w:r>
          </w:p>
          <w:p>
            <w:pPr>
              <w:pStyle w:val="BodyText3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BodyText3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3"/>
        <w:ind w:left="144" w:hanging="144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fr-FR"/>
        </w:rPr>
      </w:pPr>
      <w:r>
        <w:rPr>
          <w:rFonts w:cs="Times New Roman" w:ascii="Times New Roman" w:hAnsi="Times New Roman"/>
          <w:b w:val="false"/>
          <w:sz w:val="22"/>
          <w:szCs w:val="22"/>
          <w:lang w:val="fr-FR"/>
        </w:rPr>
        <w:t xml:space="preserve">Notă :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fr-FR"/>
        </w:rPr>
        <w:t xml:space="preserve">In coeficientul prevazut in coloana "Baza" este cuprins salariul de merit, sporul de confidentialitate, sporul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pentru condiţii deosebite de muncă, grele, vătămătoare sau periculoase si sporul pentru vechime in munca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Vechimea in functie pentru stabilirea salariilor de baza, este vechimea in specialitatea studiilor necesare ocuparii functiei de inspector de concurenta.</w:t>
      </w:r>
    </w:p>
    <w:p>
      <w:pPr>
        <w:pStyle w:val="Heading3"/>
        <w:ind w:left="144" w:hanging="144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ing3"/>
        <w:ind w:left="144" w:hanging="144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9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14T10:56:00Z</cp:lastPrinted>
  <dcterms:modified xsi:type="dcterms:W3CDTF">2009-08-14T08:25:00Z</dcterms:modified>
  <cp:revision>19</cp:revision>
  <dc:subject/>
  <dc:title>Proiect lege</dc:title>
</cp:coreProperties>
</file>